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9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城周边区域控制性详细规划设计采购项目【采购编号：东公易采（磋）</w:t>
      </w:r>
      <w:r>
        <w:rPr>
          <w:rFonts w:cs="宋体"/>
          <w:sz w:val="24"/>
          <w:szCs w:val="24"/>
          <w:lang w:val="zh-CN" w:eastAsia="zh-CN"/>
        </w:rPr>
        <w:t>[2017]06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9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Char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2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Char3">
    <w:name w:val="正文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10-20T07:4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